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кольненского сельского поселения Белореченского района за период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 01 января 2017 года по 31 декабря 2017</w:t>
      </w:r>
      <w:r>
        <w:rPr/>
        <w:t xml:space="preserve"> года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8"/>
        <w:gridCol w:w="1914"/>
        <w:gridCol w:w="2035"/>
        <w:gridCol w:w="962"/>
        <w:gridCol w:w="1487"/>
        <w:gridCol w:w="2060"/>
        <w:gridCol w:w="1800"/>
        <w:gridCol w:w="1105"/>
        <w:gridCol w:w="1059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76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color w:val="333333"/>
              </w:rPr>
              <w:t xml:space="preserve">Попков Владимир Геннадьевич, заместитель главы администрации Школьненского сельского поселения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33333"/>
              </w:rPr>
              <w:t>624 876,1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08.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Шевроле-аве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00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1104" w:leader="none"/>
              </w:tabs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ab/>
              <w:t>Супруг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3656.0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8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/>
              <w:t>108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/>
              <w:t>Россия</w:t>
            </w:r>
          </w:p>
        </w:tc>
      </w:tr>
      <w:tr>
        <w:trPr>
          <w:trHeight w:val="73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3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8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еник Елена Валентиновна, начальник финансового отдела администрации Школьненского сельского поселения Белореченского райо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0 885, 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>251 3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10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000,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59.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ельскохяйствен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ная техника трактор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ЮМЗ 6-А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.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/>
            </w:pPr>
            <w:r>
              <w:rPr>
                <w:b/>
                <w:color w:val="333333"/>
              </w:rPr>
              <w:t xml:space="preserve">Борцова Тамара Валентиновна, начальник общего отдела администрации Школьненского сельского поселения Белореченского района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95999.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85 100.0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ENO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LOGAN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0170</w:t>
            </w:r>
            <w:r>
              <w:rPr>
                <w:color w:val="333333"/>
                <w:lang w:val="en-US"/>
              </w:rPr>
              <w:t>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 2/575 дол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637500.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.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5152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/>
            </w:pPr>
            <w:r>
              <w:rPr>
                <w:b/>
                <w:color w:val="333333"/>
              </w:rPr>
              <w:t>Чернова Кристина Владимировна, ведущий специалист общего отдела администрации Школьненского сельского поселения Белореченского района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  <w:u w:val="double"/>
              </w:rPr>
            </w:pPr>
            <w:r>
              <w:rPr>
                <w:b/>
                <w:color w:val="333333"/>
                <w:u w:val="double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 xml:space="preserve">2209.35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</w:t>
            </w:r>
            <w:r>
              <w:rPr>
                <w:color w:val="333333"/>
                <w:lang w:val="en-US"/>
              </w:rPr>
              <w:t>HUNDAI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SALJARIS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0941</w:t>
            </w:r>
            <w:r>
              <w:rPr>
                <w:color w:val="333333"/>
                <w:lang w:val="en-US"/>
              </w:rPr>
              <w:t>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8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u w:val="double"/>
              </w:rPr>
            </w:pPr>
            <w:r>
              <w:rPr>
                <w:b/>
                <w:color w:val="333333"/>
                <w:sz w:val="20"/>
                <w:szCs w:val="20"/>
                <w:u w:val="double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u w:val="double"/>
              </w:rPr>
            </w:pPr>
            <w:r>
              <w:rPr>
                <w:b/>
                <w:color w:val="333333"/>
                <w:u w:val="double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ые автомоби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АЗ 2107,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трикина Людмила Валентиновна, специалист финансового  отдела администрации Школьненского сельского посел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68228.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.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корбатюк Любовь Юрьевна, специалист 2 категории финансового отдела администрации Школьненского сельского поселения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22 403.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ос Ксения Станиславовна, ведущий специалист  общего отдела администрации Школьненского сельского посел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10 709.0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ДЭУ 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0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09 218.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ITSUBISHI LANCER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ий с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елослудцева Марина Николаевна, специалист финансового отдела администрации Школьнен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537 655.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.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913.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Грузовой 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ГАЗ 3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БМВ 316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ий сын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Ефименко Ольга Евгеньевна специалист общего отдела администрации Школьненского сельского посел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56985,0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ВАЗ 2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8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.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ий сын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 276.0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7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8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6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8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Шкорбатюк Любовь Юрьевна, специалист 2 категории финансового отдела администрации Школьнен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22 403.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5:00Z</dcterms:created>
  <dc:creator>Тамара</dc:creator>
  <dc:description/>
  <cp:keywords/>
  <dc:language>en-US</dc:language>
  <cp:lastModifiedBy>Пользователь</cp:lastModifiedBy>
  <cp:lastPrinted>2017-03-30T14:50:00Z</cp:lastPrinted>
  <dcterms:modified xsi:type="dcterms:W3CDTF">2019-03-18T14:08:00Z</dcterms:modified>
  <cp:revision>4</cp:revision>
  <dc:subject/>
  <dc:title>Сведения о доходах, расходах, об имуществе и обязательствах имущественного характера муниципальных служащих</dc:title>
</cp:coreProperties>
</file>